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426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11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е соглашение о расторжении соглашения</w:t>
      </w:r>
    </w:p>
    <w:p>
      <w:pPr>
        <w:pStyle w:val="Style22"/>
        <w:jc w:val="center"/>
        <w:rPr>
          <w:rStyle w:val="Style1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о предоставлении из  бюджета муниципального образования </w:t>
      </w:r>
    </w:p>
    <w:p>
      <w:pPr>
        <w:pStyle w:val="Style22"/>
        <w:jc w:val="center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>Абинский район  муниципальному бюджетному или автономному учреждению субсидии в соответствии с абзацем вторым пункта 1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>статьи 78.1 Бюджетного кодекса Российской Федерации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>от «___» ______________ № 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место заключения соглашения)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___" _______________ 20___ г.                                        № 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дата заключения соглашения)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номер соглашения)</w:t>
      </w:r>
    </w:p>
    <w:p>
      <w:pPr>
        <w:pStyle w:val="Standard"/>
        <w:ind w:firstLine="720"/>
        <w:rPr/>
      </w:pPr>
      <w:r>
        <w:rPr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</w:rPr>
        <w:t>наименование главного распоряд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орому как получателю средств  местного бюджета доведены лимиты бюджетных    обязательств   на предоставление субсидий в   соответствии с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ацем вторым пункта 1  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Бюджетного кодекса    Российской Федерации, именуемый в дальнейшем «Главный распорядитель», в лице_________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</w:rPr>
        <w:t>наименование должности руководителя главного распорядителя  или уполномоченного им ли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</w:rPr>
        <w:t>фамилия, имя, отчество (при наличии) руководителя главного распорядителя или уполномоченного им лица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его(ей)на основании_______________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положение о главном распорядителе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одной стороны   и       ________________________________________________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наименование муниципального бюджетного или  автономного учреждения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уемое        в      дальнейшем      «Учреждение»,      в         лице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>(наименование должности руководителя Учреждения  или уполномоченного им лица)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фамилия, имя, отчество руководителя  Учреждения или уполномоченного им лица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его(ей) на основании__________________________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устав Учреждения или иной уполномочивающий документ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другой стороны, далее именуемые «Стороны»,  заключили настоящее дополнительное соглашение о расторжении Соглашения  о предоставлении  из бюджета муниципального образования Абинский район район   муниципальному   бюджетному или автономному учреждению субсидии в соответствии с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ацем вторым пункта 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от "___" ____________20__ г. № _______ (далее - Соглашение, Субсидия).</w:t>
      </w:r>
    </w:p>
    <w:p>
      <w:pPr>
        <w:pStyle w:val="Style22"/>
        <w:jc w:val="both"/>
        <w:rPr/>
      </w:pPr>
      <w:bookmarkStart w:id="0" w:name="sub_1400111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оглашение расторгается  с  даты  вступления  в  силу  настоящего</w:t>
      </w:r>
      <w:bookmarkStart w:id="1" w:name="sub_1400121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олнительного соглашения о расторжении Соглашения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" w:name="sub_14002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остояние расчетов на дату расторжения Соглашения: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sub_140211"/>
      <w:bookmarkStart w:id="4" w:name="sub_140212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  бюджетное   обязательство  Главного распорядителя  исполнено   в   размере</w:t>
      </w:r>
    </w:p>
    <w:p>
      <w:pPr>
        <w:pStyle w:val="Style22"/>
        <w:jc w:val="both"/>
        <w:rPr/>
      </w:pPr>
      <w:bookmarkStart w:id="5" w:name="sub_140213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 (________________) рублей ___ копеек по </w:t>
      </w:r>
      <w:hyperlink r:id="rId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КБ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сумма прописью)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(код КБК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" w:name="sub_14022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  обязательство      Учреждения     исполнено     в      размере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7" w:name="sub_140221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 (________________)  рублей  ___  копеек  предоставленной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сумма прописью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убсидии  в  соответствии   с   </w:t>
      </w:r>
      <w:hyperlink r:id="rId6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ацем  вторым  пункта   1  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Style22"/>
        <w:jc w:val="both"/>
        <w:rPr/>
      </w:pPr>
      <w:bookmarkStart w:id="8" w:name="sub_14023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 Главный распорядитель в течение «___» дней со  дня расторжения  Соглашения</w:t>
      </w:r>
      <w:bookmarkStart w:id="9" w:name="sub_140231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язуется   перечислить    Учреждению    сумму   Субсидии   в    размере:________________ (________________)  рублей  ___  копе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сумма прописью)</w:t>
      </w:r>
    </w:p>
    <w:p>
      <w:pPr>
        <w:pStyle w:val="Style22"/>
        <w:jc w:val="both"/>
        <w:rPr/>
      </w:pPr>
      <w:bookmarkStart w:id="10" w:name="sub_14024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4 Учреждение в течение «___» дней со  дня  расторжения  обязуется</w:t>
      </w:r>
      <w:bookmarkStart w:id="11" w:name="sub_140241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звратить   Главному распорядителю  в  местный бюджет сумму Субсидии в  размере________________ (________________)  рублей  ___  копе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jc w:val="both"/>
        <w:rPr/>
      </w:pPr>
      <w:bookmarkStart w:id="12" w:name="sub_14025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(сумма прописью)</w:t>
      </w:r>
    </w:p>
    <w:p>
      <w:pPr>
        <w:pStyle w:val="Style22"/>
        <w:jc w:val="both"/>
        <w:rPr/>
      </w:pPr>
      <w:bookmarkStart w:id="13" w:name="sub_1435231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5 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4" w:name="sub_14003"/>
      <w:bookmarkStart w:id="15" w:name="sub_140031"/>
      <w:bookmarkEnd w:id="14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Стороны взаимных претензий друг к другу не имеют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6" w:name="sub_14004"/>
      <w:bookmarkStart w:id="17" w:name="sub_140041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Настоящее дополнительное соглашение вступает в силу с момента его</w:t>
      </w:r>
      <w:bookmarkStart w:id="18" w:name="sub_140042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писания лицами, имеющими право действовать от имени каждой из Сторон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9" w:name="sub_14005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 Обязательства Сторон по Соглашению прекращаются с момента</w:t>
      </w:r>
      <w:bookmarkStart w:id="20" w:name="sub_140051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тупления в силу настоящего дополнительного соглашения,  за  исключением обязательств, предусмотренных пунктами ___________  Согла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 которые прекращают свое действие после полного их исполнения.</w:t>
      </w:r>
    </w:p>
    <w:p>
      <w:pPr>
        <w:pStyle w:val="Style22"/>
        <w:jc w:val="both"/>
        <w:rPr/>
      </w:pPr>
      <w:bookmarkStart w:id="21" w:name="sub_14006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Настоящее  дополнительное  соглашение   составлено в форме</w:t>
      </w:r>
      <w:bookmarkStart w:id="22" w:name="sub_14063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умажного документа в двух экземплярах, по одному экземпляру  для  каждой из сторон.</w:t>
      </w:r>
    </w:p>
    <w:p>
      <w:pPr>
        <w:pStyle w:val="Style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3" w:name="sub_14007"/>
      <w:bookmarkStart w:id="24" w:name="sub_14007"/>
      <w:bookmarkEnd w:id="24"/>
    </w:p>
    <w:p>
      <w:pPr>
        <w:pStyle w:val="Style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Платежные реквизиты Сторон</w:t>
      </w:r>
    </w:p>
    <w:p>
      <w:pPr>
        <w:pStyle w:val="Standard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5" w:name="sub_1400711"/>
      <w:bookmarkStart w:id="26" w:name="sub_1400714"/>
      <w:bookmarkStart w:id="27" w:name="sub_14007112"/>
      <w:bookmarkStart w:id="28" w:name="sub_1400713"/>
      <w:bookmarkStart w:id="29" w:name="sub_14007111"/>
      <w:bookmarkStart w:id="30" w:name="sub_1400712"/>
      <w:bookmarkStart w:id="31" w:name="sub_140071"/>
      <w:bookmarkStart w:id="32" w:name="sub_140072"/>
      <w:bookmarkStart w:id="33" w:name="sub_1400711"/>
      <w:bookmarkStart w:id="34" w:name="sub_1400714"/>
      <w:bookmarkStart w:id="35" w:name="sub_14007112"/>
      <w:bookmarkStart w:id="36" w:name="sub_1400713"/>
      <w:bookmarkStart w:id="37" w:name="sub_14007111"/>
      <w:bookmarkStart w:id="38" w:name="sub_1400712"/>
      <w:bookmarkStart w:id="39" w:name="sub_140071"/>
      <w:bookmarkStart w:id="40" w:name="sub_140072"/>
      <w:bookmarkEnd w:id="33"/>
      <w:bookmarkEnd w:id="34"/>
      <w:bookmarkEnd w:id="35"/>
      <w:bookmarkEnd w:id="36"/>
      <w:bookmarkEnd w:id="37"/>
      <w:bookmarkEnd w:id="38"/>
      <w:bookmarkEnd w:id="39"/>
      <w:bookmarkEnd w:id="40"/>
    </w:p>
    <w:tbl>
      <w:tblPr>
        <w:tblW w:w="10077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99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hyperlink r:id="rId7">
              <w:r>
                <w:rPr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</w:r>
            </w:hyperlink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hyperlink r:id="rId8">
              <w:r>
                <w:rPr/>
              </w:r>
            </w:hyperlink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698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</w:rPr>
      </w:r>
      <w:bookmarkStart w:id="41" w:name="sub_14008"/>
      <w:bookmarkStart w:id="42" w:name="sub_14008"/>
      <w:bookmarkEnd w:id="42"/>
    </w:p>
    <w:p>
      <w:pPr>
        <w:pStyle w:val="Standard"/>
        <w:ind w:firstLine="698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Standard"/>
        <w:ind w:firstLine="698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Standard"/>
        <w:ind w:firstLine="698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Standard"/>
        <w:ind w:firstLine="698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Standard"/>
        <w:ind w:firstLine="698"/>
        <w:jc w:val="center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8. Подписи Сторон: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3" w:name="sub_1400811"/>
      <w:bookmarkStart w:id="44" w:name="sub_1400814"/>
      <w:bookmarkStart w:id="45" w:name="sub_14008112"/>
      <w:bookmarkStart w:id="46" w:name="sub_1400813"/>
      <w:bookmarkStart w:id="47" w:name="sub_14008111"/>
      <w:bookmarkStart w:id="48" w:name="sub_1400812"/>
      <w:bookmarkStart w:id="49" w:name="sub_140081"/>
      <w:bookmarkStart w:id="50" w:name="sub_14008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──────────────────────────────</w:t>
      </w:r>
    </w:p>
    <w:p>
      <w:pPr>
        <w:pStyle w:val="Standard"/>
        <w:ind w:firstLine="720"/>
        <w:jc w:val="both"/>
        <w:rPr/>
      </w:pPr>
      <w:bookmarkStart w:id="51" w:name="sub_333"/>
      <w:bookmarkStart w:id="52" w:name="sub_3331"/>
      <w:bookmarkEnd w:id="51"/>
      <w:bookmarkEnd w:id="52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Если Субсидия предоставляется по нескольким кодам КБК, то указываются последовательно соответствующие коды </w:t>
      </w:r>
      <w:hyperlink r:id="rId9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КБК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, а также суммы Субсидии, предоставляемые по таким кодам КБК.</w:t>
      </w:r>
    </w:p>
    <w:p>
      <w:pPr>
        <w:pStyle w:val="Standard"/>
        <w:ind w:firstLine="720"/>
        <w:jc w:val="both"/>
        <w:rPr/>
      </w:pPr>
      <w:bookmarkStart w:id="53" w:name="sub_444"/>
      <w:bookmarkStart w:id="54" w:name="sub_4441"/>
      <w:bookmarkEnd w:id="53"/>
      <w:bookmarkEnd w:id="54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в зависимости от исполнения обязательств, указанных в </w:t>
      </w:r>
      <w:hyperlink w:anchor="sub_1402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ах 2.1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1402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2.2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дополнительного соглашения.</w:t>
      </w:r>
    </w:p>
    <w:p>
      <w:pPr>
        <w:pStyle w:val="Standard"/>
        <w:ind w:firstLine="720"/>
        <w:jc w:val="both"/>
        <w:rPr/>
      </w:pPr>
      <w:bookmarkStart w:id="55" w:name="sub_555"/>
      <w:bookmarkStart w:id="56" w:name="sub_5551"/>
      <w:bookmarkEnd w:id="55"/>
      <w:bookmarkEnd w:id="56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ются иные конкретные условия (при наличии).</w:t>
      </w:r>
    </w:p>
    <w:p>
      <w:pPr>
        <w:pStyle w:val="Standard"/>
        <w:ind w:firstLine="720"/>
        <w:jc w:val="both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69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20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3">
    <w:name w:val="Нормальный (таблица)"/>
    <w:basedOn w:val="Standard"/>
    <w:qFormat/>
    <w:pPr>
      <w:suppressAutoHyphens w:val="true"/>
    </w:pPr>
    <w:rPr/>
  </w:style>
  <w:style w:type="paragraph" w:styleId="Style24">
    <w:name w:val="Прижатый влево"/>
    <w:basedOn w:val="Standard"/>
    <w:qFormat/>
    <w:pPr>
      <w:suppressAutoHyphens w:val="true"/>
    </w:pPr>
    <w:rPr/>
  </w:style>
  <w:style w:type="paragraph" w:styleId="Style25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6">
    <w:name w:val="Информация об изменениях документа"/>
    <w:basedOn w:val="Style25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70308460.100000" TargetMode="External"/><Relationship Id="rId6" Type="http://schemas.openxmlformats.org/officeDocument/2006/relationships/hyperlink" Target="garantf1://12012604.78111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308460.10000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5:00Z</dcterms:created>
  <dc:creator>SarkisovaMG</dc:creator>
  <dc:description/>
  <cp:keywords/>
  <dc:language>en-US</dc:language>
  <cp:lastModifiedBy>Елена В. Белик</cp:lastModifiedBy>
  <cp:lastPrinted>2025-02-07T12:31:00Z</cp:lastPrinted>
  <dcterms:modified xsi:type="dcterms:W3CDTF">2025-02-07T09:31:00Z</dcterms:modified>
  <cp:revision>22</cp:revision>
  <dc:subject/>
  <dc:title/>
</cp:coreProperties>
</file>